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ACTIVITY SPREAD SHEET</w:t>
      </w:r>
    </w:p>
    <w:p>
      <w:pPr>
        <w:pStyle w:val="Heading1"/>
        <w:spacing w:before="0" w:after="0"/>
        <w:rPr/>
      </w:pPr>
      <w:r>
        <w:rPr/>
        <w:t>Who We Are 2012-2013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222"/>
        <w:gridCol w:w="2194"/>
        <w:gridCol w:w="2194"/>
        <w:gridCol w:w="2194"/>
        <w:gridCol w:w="2194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1</w:t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(Nov 5-9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2</w:t>
            </w:r>
          </w:p>
          <w:p>
            <w:pPr>
              <w:pStyle w:val="Heading2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(Nov 12- 16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3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/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t>(19-23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4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(26- 30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5</w:t>
            </w:r>
          </w:p>
          <w:p>
            <w:pPr>
              <w:pStyle w:val="Heading2"/>
              <w:rPr/>
            </w:pPr>
            <w:r>
              <w:rPr>
                <w:lang w:val="en-US" w:eastAsia="en-US"/>
              </w:rPr>
              <w:t>(Dic 3- 7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WEEK 16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(10-14)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LUNES FESTIVO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Martes es lune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Progress Report go hom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Ojo  tarea (fotos 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Jueves 8 provocatio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7:40) rotation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.Music class Marg.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2.Gym. PP Valentina M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3.GK Video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4.BK Cooking (Ale- Ana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*Salida a Fitness</w:t>
            </w:r>
          </w:p>
          <w:p>
            <w:pPr>
              <w:pStyle w:val="Normal"/>
              <w:jc w:val="both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jc w:val="both"/>
              <w:rPr>
                <w:lang w:val="es-CO"/>
              </w:rPr>
            </w:pPr>
            <w:r>
              <w:rPr>
                <w:rFonts w:cs="Calibri"/>
                <w:lang w:val="es-CO"/>
              </w:rPr>
              <w:t xml:space="preserve"> </w:t>
            </w:r>
            <w:r>
              <w:rPr>
                <w:lang w:val="es-CO"/>
              </w:rPr>
              <w:t>Jueves GK</w:t>
            </w:r>
          </w:p>
          <w:p>
            <w:pPr>
              <w:pStyle w:val="Normal"/>
              <w:jc w:val="both"/>
              <w:rPr>
                <w:lang w:val="es-CO"/>
              </w:rPr>
            </w:pPr>
            <w:r>
              <w:rPr>
                <w:lang w:val="es-CO"/>
              </w:rPr>
              <w:t>Viernes YK</w:t>
            </w:r>
          </w:p>
          <w:p>
            <w:pPr>
              <w:pStyle w:val="Normal"/>
              <w:spacing w:lineRule="auto" w:line="240"/>
              <w:jc w:val="left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  <w:t>Lunes Festivo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18"/>
                <w:szCs w:val="18"/>
                <w:u w:val="single"/>
              </w:rPr>
              <w:t>(15)Assambly Spanish first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st day for Christmas card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  <w:lang w:val="es-CO"/>
              </w:rPr>
            </w:pPr>
            <w:r>
              <w:rPr>
                <w:b/>
                <w:sz w:val="18"/>
                <w:szCs w:val="18"/>
                <w:lang w:val="es-CO"/>
              </w:rPr>
              <w:t>Jueves 15 es Lune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  <w:lang w:val="es-CO"/>
              </w:rPr>
            </w:pPr>
            <w:r>
              <w:rPr>
                <w:b/>
                <w:sz w:val="18"/>
                <w:szCs w:val="18"/>
                <w:lang w:val="es-CO"/>
              </w:rPr>
              <w:t>Taller de Afectividad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G-B-YK)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deo (Provocation/library)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HW (Pictures)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s-CO"/>
              </w:rPr>
              <w:t>*Salida a Fitness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s-CO"/>
              </w:rPr>
              <w:t>Martes BK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s-CO"/>
              </w:rPr>
              <w:t>Viernes RK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Inquiry at the library about the abilities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K  Tuesday period 6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K  Tuesday period 3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K  Thursday  period 2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YK  Wednesday period 2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omework: What I learnt at Fitness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</w:rPr>
            </w:pPr>
            <w:r>
              <w:rPr>
                <w:rFonts w:cs="Calibri"/>
              </w:rPr>
              <w:t xml:space="preserve">Sharing H.W:  </w:t>
            </w:r>
            <w:r>
              <w:rPr>
                <w:sz w:val="18"/>
                <w:szCs w:val="18"/>
              </w:rPr>
              <w:t>What abilities do I have and how can I share them with my friends (pictures)</w:t>
            </w:r>
          </w:p>
          <w:p>
            <w:pPr>
              <w:pStyle w:val="Normal"/>
              <w:spacing w:lineRule="auto" w:line="240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alibri"/>
                <w:lang w:val="es-CO"/>
              </w:rPr>
              <w:t>PE. homework: (entrevista a los padres: cómo ellos cuidan su cuerpo?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(21)Kinder Parent work shop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Taller de afectividad.RK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 xml:space="preserve">*Salida al Club Campestre (Nov 21/12   GK – YK) 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20"/>
                <w:szCs w:val="20"/>
                <w:lang w:val="es-CO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CO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9) Last day extra Support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Assambly YF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  <w:t>Taller de afectividad. YK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  <w:lang w:val="es-CO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Experts visit Tuesday, Nov 27, </w:t>
            </w:r>
            <w:r>
              <w:rPr>
                <w:rFonts w:cs="Comic Sans MS" w:ascii="Comic Sans MS" w:hAnsi="Comic Sans MS"/>
                <w:color w:val="FF0000"/>
                <w:sz w:val="16"/>
                <w:szCs w:val="16"/>
              </w:rPr>
              <w:t>block A/B???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es-CO"/>
              </w:rPr>
              <w:t>*Salida al Club Campestre (Nov 28/12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BK- RK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(P.E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fter Club Campestre fieldtrip, draw the sequence of the moments (7) lived during the visit (L.E. for portfolio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nterview to Farid Mondragon????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LUNES FESTIVO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green"/>
              </w:rPr>
              <w:t>Performance Assessment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6) Team Teaching K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color w:val="008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  <w:szCs w:val="16"/>
              </w:rPr>
              <w:t>,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Novena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1:53:00Z</dcterms:created>
  <dc:creator>sviedman</dc:creator>
  <dc:description/>
  <dc:language>en-US</dc:language>
  <cp:lastModifiedBy>USUARIO</cp:lastModifiedBy>
  <dcterms:modified xsi:type="dcterms:W3CDTF">2012-11-21T01:53:00Z</dcterms:modified>
  <cp:revision>2</cp:revision>
  <dc:subject/>
  <dc:title/>
</cp:coreProperties>
</file>